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</w:rPr>
      </w:pPr>
      <w:r>
        <w:rPr>
          <w:b w:val="false"/>
          <w:bCs w:val="false"/>
        </w:rPr>
        <w:t>Załącznik nr 1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I ME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15"/>
        <w:gridCol w:w="344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o tapicerowa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rzesełko stacjonarne rozmiar 6, na metalowej ramie koloru czarnego. Konstrukcja krzesła z rury fi min. 25 mm. Siedzisko i oparcie miękkie, tapicerowane w kolorze szarym.</w:t>
            </w:r>
          </w:p>
          <w:p>
            <w:pPr>
              <w:pStyle w:val="Zawartotabeli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0" w:name="ctl00_contentSection_lblContent"/>
            <w:bookmarkStart w:id="1" w:name="ctl00_contentSection_lblContent"/>
            <w:bookmarkEnd w:id="1"/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43150" cy="17106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laż stołu składany, metalowy, malowany proszkowo w kolorze czarnym, końce nóg zaślepione stopkami z tworzywa sztucznego. Blat wykonany z płyty melaminowej o grubości min. 18 mm oklejonej obrzeżem o gr. 2 mm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wys./szer./dł.) min. 70/80/120 cm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lang w:eastAsia="pl-PL"/>
              </w:rPr>
            </w:pPr>
            <w:r>
              <w:rPr>
                <w:rFonts w:eastAsia="Times New Roman"/>
                <w:kern w:val="2"/>
                <w:lang w:eastAsia="pl-PL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602865" cy="14592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ół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laż stołu składany , metalowy, malowany proszkowo w kolorze czarnym, końce nóg zaślepione stopkami z tworzywa sztucznego. Blat wykonany z płyty melaminowej o grubości min. 18 mm oklejonej obrzeżem o gr. 2 mm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wys./szer./dł.) min. 70/80/80 c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blatu: olch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39290" cy="14573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afa biurow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afa wykonana z płyty</w:t>
            </w:r>
            <w:r>
              <w:rPr>
                <w:rFonts w:cs="Times New Roman"/>
                <w:sz w:val="22"/>
                <w:szCs w:val="22"/>
              </w:rPr>
              <w:t xml:space="preserve"> melaminowej gr. min. 18 mm. Kolor olcha, drzwi dwuskrzydłowe, pełne, uchwyty metalowe, w środku pięć półek rozmieszczonych równomiernie. Zamykana na klucz. Wymiary: wys. - 220 cm, szer. - 80 cm, gł. - 62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5350" cy="142875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szaki szatniow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 mb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eszaki – listwy z płyty melaminowej o wysokości 135 cm i szerokości 15 cm, w rozstawie co 6 cm, z półką nad wieszakami o szerokości 15 cm. Kolor olcha, wieszaki metalowe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39315" cy="1990090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z ociekark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górna z ociekarką. Wykonana z płyty melaminowej o gr. min. 18 mm., fronty z płyty MDF. Kolor olcha. Suszarka biała z dwoma oddzielnymi tackami na wodę. Wymiary: szer.- 80 cm, wys. - 72 cm, gł. - 31 cm (z frontami). Drzwi dwuskrzydłowe pełne, gładkie, uchwyty metalowe. Zawieszki metalowe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Style w:val="Domylnaczcionkaakapitu"/>
                <w:lang w:eastAsia="pl-PL" w:bidi="ar-SA"/>
              </w:rPr>
              <w:drawing>
                <wp:inline distT="0" distB="0" distL="0" distR="0">
                  <wp:extent cx="1285875" cy="13335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afka pod zlewozmywak wykonana z płyty melaminowej gr. min. 18 mm, o podwyższonej odporności na wilgoć. Kolor olcha. Drzwi dwuskrzydłowe z płyty MDF, pełne, gładkie, uchwyty metalowe. </w:t>
            </w:r>
          </w:p>
          <w:p>
            <w:pPr>
              <w:pStyle w:val="Normal"/>
              <w:snapToGrid w:val="false"/>
              <w:rPr/>
            </w:pPr>
            <w:r>
              <w:rPr/>
              <w:t>Wymiary: wys. 82 cm, szer. - 80 cm, gł. - 60 cm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364740" cy="186563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740" cy="186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2" w:name="irc_mi1"/>
            <w:bookmarkEnd w:id="2"/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górna „5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górna wykonana z płyty melaminowej gr. min. 18 mm., fronty z płyty MDF. Kolor olcha, drzwi pełne, gładkie, uchwyt metalowy, w środku dwie półki rozmieszczone równomiernie. Zawieszki metalowe. Wymiary: wys. 72 cm, szer. 50 cm, gł. 31 cm (z frontem)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58060" cy="1211580"/>
                  <wp:effectExtent l="0" t="0" r="0" b="0"/>
                  <wp:wrapTopAndBottom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kuchenna dolna „50”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szt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ka dolna z trzema szufladami wykonana z płyty melaminowej gr. min.18 mm, kolor olcha, fronty z płyty MDF, blat z płyty żaroodpornej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wys. 85 cm (z blatem), szer.  50 cm, gł. 46 cm (blat gł. 60 cm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334260" cy="1880235"/>
                  <wp:effectExtent l="0" t="0" r="0" b="0"/>
                  <wp:wrapTopAndBottom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abore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Oskrzynia drewniana w kolorze – olcha,  nogi o grubości min. 4 cm x 4 cm, siedzisko tapicerowane ecoskórą w kolorze ciemny brąz o wymiarach min. 30 cm x 30 cm. Wysokość: min. 47 cm, 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  <w:drawing>
                <wp:inline distT="0" distB="0" distL="0" distR="0">
                  <wp:extent cx="1480820" cy="187134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narożna gór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zafka górna wykonana z płyty melaminowej gr. min.18 mm, fronty z płyty MDF. Kolor olcha, dwoje drzwi łamanych, uchwyty metalowe w środku jedna półka.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sz w:val="22"/>
                <w:szCs w:val="22"/>
              </w:rPr>
              <w:t>Wymiary:</w:t>
            </w:r>
            <w:r>
              <w:rPr>
                <w:sz w:val="22"/>
                <w:szCs w:val="22"/>
              </w:rPr>
              <w:br/>
              <w:t>Szerokość: 50x60 cm,</w:t>
              <w:br/>
              <w:t>Wysokość: 72 cm ,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53945" cy="1374140"/>
                  <wp:effectExtent l="0" t="0" r="0" b="0"/>
                  <wp:wrapTopAndBottom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94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afka pod zlewozmywa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zafka dolna wykonana z płyty melaminowej gr. min.18 mm, fronty z płyty MDF. Kolor olcha, dwoje drzwi łamanych, uchwyty metalowe, blat z płyty żaroodpornej.</w:t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sz w:val="22"/>
                <w:szCs w:val="22"/>
              </w:rPr>
              <w:t>Wymiary:</w:t>
            </w:r>
            <w:r>
              <w:rPr>
                <w:sz w:val="22"/>
                <w:szCs w:val="22"/>
              </w:rPr>
              <w:br/>
              <w:t>Szerokość: 50x60 cm</w:t>
              <w:br/>
              <w:t>Wysokość: 82 cm (bez blatu)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23465" cy="2065655"/>
                  <wp:effectExtent l="0" t="0" r="0" b="0"/>
                  <wp:wrapTopAndBottom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6300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41:29Z</dcterms:created>
  <dc:creator/>
  <dc:description/>
  <dc:language>en-US</dc:language>
  <cp:lastModifiedBy/>
  <cp:revision>0</cp:revision>
  <dc:subject/>
  <dc:title/>
</cp:coreProperties>
</file>